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78828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32917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